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238.05pt;height:314.6pt" coordorigin="1973,1974" coordsize="4761,6292">
              <v:line id="shape_0" from="1973,2371" to="673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673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5121" to="673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700" to="673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870" to="673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54,1974" to="4354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69,1974" to="616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339,1974" to="633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07085</wp:posOffset>
          </wp:positionH>
          <wp:positionV relativeFrom="paragraph">
            <wp:posOffset>575945</wp:posOffset>
          </wp:positionV>
          <wp:extent cx="3607435" cy="3524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743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0:00Z</dcterms:created>
  <dc:creator/>
  <dc:description/>
  <cp:keywords/>
  <dc:language>en-US</dc:language>
  <cp:lastModifiedBy/>
  <dcterms:modified xsi:type="dcterms:W3CDTF">2012-01-10T04:45:00Z</dcterms:modified>
  <cp:revision>15</cp:revision>
  <dc:subject/>
  <dc:title/>
</cp:coreProperties>
</file>